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80702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84424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